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835660" cy="1076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</w: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  <w:t xml:space="preserve">  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 30 marca 2010 r. 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 xml:space="preserve">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0"/>
          <w:szCs w:val="30"/>
          <w:u w:val="none"/>
          <w:lang w:val="pl-PL" w:eastAsia="pl-PL" w:bidi="zxx"/>
        </w:rPr>
        <w:t>XLVIII Sesja Rady Miasta Płocka</w:t>
      </w:r>
      <w:r>
        <w:rPr>
          <w:rFonts w:eastAsia="Lucida Sans Unicode" w:cs="Tahoma"/>
          <w:b w:val="false"/>
          <w:bCs w:val="false"/>
          <w:i/>
          <w:iCs/>
          <w:color w:val="auto"/>
          <w:sz w:val="30"/>
          <w:szCs w:val="30"/>
          <w:u w:val="none"/>
          <w:lang w:val="pl-PL" w:eastAsia="pl-PL" w:bidi="zxx"/>
        </w:rPr>
        <w:t>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8"/>
          <w:szCs w:val="28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u w:val="single"/>
          <w:lang w:val="pl-PL" w:eastAsia="pl-PL" w:bidi="zxx"/>
        </w:rPr>
        <w:t>Porządek obrad</w:t>
      </w:r>
    </w:p>
    <w:p>
      <w:pPr>
        <w:pStyle w:val="TextBodyIndent"/>
        <w:spacing w:lineRule="atLeast" w:line="100" w:before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/ Otwarcie obrad XLVIII Sesji Rady Miasta Płocka. 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/ Wybór Komisji Uchwał i Wniosków.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sz w:val="18"/>
          <w:szCs w:val="18"/>
        </w:rPr>
        <w:t xml:space="preserve">3/ </w:t>
      </w: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>Informacja z realizacji Strategii Zrównoważonego Rozwoju Miasta Płocka do 2022 roku w roku 2009.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/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>4/ Informacja z realizacji Miejskiego Programu Przeciwdziałania Narkomanii na terenie miasta Płocka na lata  2009 – 2011 w roku 2009.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>5/ Perspektywy  składowania odpadów komunalnych Miasta Płocka.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>
          <w:rFonts w:eastAsia="Lucida Sans Unicode" w:cs="Tahoma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 xml:space="preserve">6/ Informacja o wysokości średnich wynagrodzeń nauczycieli na poszczególnych stopniach awansu zawodowego w szkołach prowadzonych przez  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zxx"/>
        </w:rPr>
        <w:t xml:space="preserve">     </w:t>
      </w: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>Miasto Płock za rok 2009.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ahoma"/>
          <w:color w:val="auto"/>
          <w:sz w:val="18"/>
          <w:szCs w:val="18"/>
          <w:lang w:val="pl-PL" w:eastAsia="zxx" w:bidi="zxx"/>
        </w:rPr>
        <w:t xml:space="preserve">7/ </w:t>
      </w:r>
      <w:r>
        <w:rPr>
          <w:sz w:val="18"/>
          <w:szCs w:val="18"/>
        </w:rPr>
        <w:t>Przyjęcie protokołu z obrad XLVI Sesji Rady Miasta Płocka z dnia 23 lutego 2010 r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8/ Podjęcie uchwał w sprawach: </w:t>
      </w:r>
    </w:p>
    <w:p>
      <w:pPr>
        <w:pStyle w:val="TextBodyIndent"/>
        <w:spacing w:lineRule="atLeast" w:line="100" w:before="0" w:after="0"/>
        <w:ind w:left="340" w:right="0" w:hanging="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Etap I – dyskusja i zgłaszanie wnios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stalenia  nazwy  ulicy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stalenia  nazwy  ulicy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stalenia  nazwy  ulicy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stalenia  nazwy  ulicy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stalenia  nazw  ulicy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miany uchwały Nr 514/XXXVI/09 Rady Miasta Płocka z dnia 28 kwietnia 2009 roku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w sprawie  wyrażenia zgody na realizację Projektu </w:t>
      </w:r>
    </w:p>
    <w:p>
      <w:pPr>
        <w:pStyle w:val="Tekstpodstawowywcity2"/>
        <w:numPr>
          <w:ilvl w:val="0"/>
          <w:numId w:val="0"/>
        </w:numPr>
        <w:tabs>
          <w:tab w:val="clear" w:pos="709"/>
          <w:tab w:val="left" w:pos="3170" w:leader="none"/>
          <w:tab w:val="left" w:pos="3453" w:leader="none"/>
        </w:tabs>
        <w:spacing w:lineRule="atLeast" w:line="100" w:before="0" w:after="0"/>
        <w:ind w:left="68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konkursowego realizowanego w ramach Programu Operacyjnego Kapitał Ludzki (PO KL) Priorytet VI „Rynek pracy otwarty dla wszystkich” Działanie 6.1 Poprawa dostępu do zatrudnienia oraz wspieranie aktywności zawodowej w regionie Poddziałanie 6.1.2 Wsparcie powiatowych i wojewódzkich urzędów pracy w realizacji zadań na rzecz aktywizacji zawodowej osób bezrobotnych w regionie Tytuł:„Pośrednik, doradca – profesjonalnym pracownikiem Miejskiego Urzędu Pracy w Płocku” współfinansowanego ze środków UE - Europejskiego Funduszu Społeczn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>skargi Pana Macieja Waś na uchwałę Rady Miasta Płock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>przyjęcia „Programu ograniczenia niskiej emisji w Płocku”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 xml:space="preserve">przyznania dotacji celowych na prace konserwatorskie, restauratorskie i roboty budowlane przy zabytku nieruchomym wpisanym do </w:t>
      </w:r>
    </w:p>
    <w:p>
      <w:pPr>
        <w:pStyle w:val="Tekstpodstawowywcity2"/>
        <w:numPr>
          <w:ilvl w:val="0"/>
          <w:numId w:val="0"/>
        </w:numPr>
        <w:tabs>
          <w:tab w:val="clear" w:pos="709"/>
          <w:tab w:val="left" w:pos="3206" w:leader="none"/>
          <w:tab w:val="left" w:pos="3489" w:leader="none"/>
        </w:tabs>
        <w:spacing w:lineRule="atLeast" w:line="100" w:before="0" w:after="0"/>
        <w:ind w:left="72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>rejestru zabytków, znajdującym się na terenie miasta Płock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 xml:space="preserve">wyrażenia zgody na zbycie w drodze bezprzetargowej udziałów w prawie współwłasności nieruchomości położonej przy ul. Polnej 18 w </w:t>
      </w:r>
    </w:p>
    <w:p>
      <w:pPr>
        <w:pStyle w:val="Tekstpodstawowywcity2"/>
        <w:numPr>
          <w:ilvl w:val="0"/>
          <w:numId w:val="0"/>
        </w:numPr>
        <w:tabs>
          <w:tab w:val="clear" w:pos="709"/>
          <w:tab w:val="left" w:pos="3223" w:leader="none"/>
          <w:tab w:val="left" w:pos="3506" w:leader="none"/>
        </w:tabs>
        <w:spacing w:lineRule="atLeast" w:line="100" w:before="0" w:after="0"/>
        <w:ind w:left="74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>Płocku, stanowiącej działkę gruntu nr 57/10, w celu poprawienia warunków zagospodarowania nieruchomości przyległ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 xml:space="preserve">określenia zadań rehabilitacji zawodowej i społecznej oraz przeznaczenia na nie środków Państwowego Funduszu Rehabilitacji Osób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1" w:leader="none"/>
          <w:tab w:val="left" w:pos="3524" w:leader="none"/>
        </w:tabs>
        <w:spacing w:lineRule="atLeast" w:line="100" w:before="0" w:after="0"/>
        <w:ind w:left="75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ar-SA"/>
        </w:rPr>
        <w:t>Niepełnosprawnych na 2010 r.,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zatwierdzenia na rok 2010 projektu i udzielenia pełnomocnictwa do realizacji przez Miejski Ośrodek Pomocy Społecznej w Płocku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3223" w:leader="none"/>
          <w:tab w:val="left" w:pos="3506" w:leader="none"/>
        </w:tabs>
        <w:spacing w:lineRule="atLeast" w:line="100" w:before="0" w:after="0"/>
        <w:ind w:left="74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projektu systemowego współfinansowanego z Europejskiego Funduszu Społecznego w ramach Programu Operacyjnego Kapitał Ludzki 2007 – 2013, Priorytet VII Promocja integracji społecznej, Poddziałanie 7.1.1 Rozwój i upowszechnianie aktywnej integracji przez ośrodki pomocy społecznej oraz Poddziałanie 7.1.2. Rozwój i upowszechnianie aktywnej integracji przez powiatowe centra pomocy rodzi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określenia zasad konstruowania rocznych planów dofinansowania form doskonalenia zawodowego nauczycieli, przyjęcia planu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06" w:leader="none"/>
          <w:tab w:val="left" w:pos="3489" w:leader="none"/>
        </w:tabs>
        <w:spacing w:lineRule="atLeast" w:line="100" w:before="0" w:after="0"/>
        <w:ind w:left="72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dofinansowania w tym zakresie na 2010 rok i ustalenia maksymalnej kwoty dofinansowania opłat za kształcenie, pobieranych przez szkoły wyższe i zakłady kształcenia nauczycieli w roku 2010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założenia publicznego gimnazjum i publicznego zespołu szkół oraz nadania statutów i podpisania aktów założycielski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ustalenia planu sieci publicznych gimnazjów  i określenia  ich obwo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ustalenia planu sieci publicznych szkół podstawowych i określenia  ich obwo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wydzierżawienia nieruchomości gruntowych stanowiących własność Gminy – Miasto Płock przy ul. Baczyńskiego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udzielenia poręczenia finansowego dla Miejskiego Towarzystwa Budownictwa Społecznego Sp. z o.o. w Płocku z tytułu zaciągnięci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06" w:leader="none"/>
          <w:tab w:val="left" w:pos="3489" w:leader="none"/>
        </w:tabs>
        <w:spacing w:lineRule="atLeast" w:line="100" w:before="0" w:after="0"/>
        <w:ind w:left="72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kredytu w Banku Gospodarstwa Krajowego w Warszawie na realizację przedsięwzięcia pn. „Budowa budynku mieszkalno – usługowego (segment A,B,C,D i E) przy ul. Sienkiewicza i Kwiatka w Płocku – Złoty Róg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udzielenia poręczenia finansowego dla Miejskiego Towarzystwa Budownictwa Społecznego Sp. z o.o. w Płocku z tytułu zaciągnięci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70" w:leader="none"/>
          <w:tab w:val="left" w:pos="3453" w:leader="none"/>
        </w:tabs>
        <w:spacing w:lineRule="atLeast" w:line="100" w:before="0" w:after="0"/>
        <w:ind w:left="68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kredytu w Banku Gospodarstwa Krajowego w Warszawie na realizację przedsięwzięcia pn. „Budowa budynku mieszkalnego Nr 1 Podolszyce Północ przy ulicy Armii Krajowej w Płocku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>zmieniająca Uchwałę Budżetową Miasta Płocka na 2010 r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9" w:leader="none"/>
          <w:tab w:val="left" w:pos="3162" w:leader="none"/>
        </w:tabs>
        <w:spacing w:lineRule="atLeast" w:line="100" w:before="0" w:after="0"/>
        <w:ind w:left="3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zmieniająca Uchwałę Budżetową Miasta Płocka na 2010 r.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/>
          <w:bCs/>
          <w:i w:val="false"/>
          <w:iCs w:val="false"/>
          <w:sz w:val="18"/>
          <w:szCs w:val="18"/>
        </w:rPr>
        <w:t>Etap II – głosowanie nad zgłoszonymi wnioskami i projektami uchwa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/Sprawozdanie Prezydenta Miasta Płocka z pracy między Sesjami Rady Miasta Płoc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/Sprawozdanie Przewodniczącego Rady Miasta Płocka z pracy między Sesjami Rady Miasta Płocka.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1/Interpelacje i zapytania radnych.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2/Odpowiedzi na interpelacje.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3/Sprawy różne.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14/Zamknięcie obrad XLVIII Sesji Rady Miasta Płocka.</w:t>
        <w:tab/>
      </w:r>
    </w:p>
    <w:p>
      <w:pPr>
        <w:pStyle w:val="TextBodyIndent"/>
        <w:ind w:left="20" w:right="0" w:hanging="0"/>
        <w:jc w:val="left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</w:t>
        <w:tab/>
        <w:tab/>
        <w:t xml:space="preserve">    </w:t>
        <w:tab/>
        <w:t xml:space="preserve">  Przewodniczący 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</w:t>
        <w:tab/>
        <w:tab/>
        <w:t xml:space="preserve">  </w:t>
        <w:tab/>
        <w:t>Rady Miasta Płocka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</w:t>
        <w:tab/>
        <w:tab/>
        <w:t xml:space="preserve">  </w:t>
        <w:tab/>
        <w:t xml:space="preserve"> /-/Tomasz Korga</w:t>
      </w:r>
    </w:p>
    <w:p>
      <w:pPr>
        <w:pStyle w:val="TextBodyIndent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34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paragraph" w:styleId="Tekstpodstawowywcity2">
    <w:name w:val="Tekst podstawowy wcięty 2"/>
    <w:basedOn w:val="Normal"/>
    <w:qFormat/>
    <w:pPr>
      <w:ind w:left="1410" w:right="0" w:hanging="141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10-03-23T08:14:00Z</cp:lastPrinted>
  <dcterms:modified xsi:type="dcterms:W3CDTF">2007-04-16T10:14:54Z</dcterms:modified>
  <cp:revision>45</cp:revision>
  <dc:subject/>
  <dc:title/>
</cp:coreProperties>
</file>